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Unit Convers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HOW ALL WORK and then the answer to receive credit for each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: Convert 15 mm to meter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870</wp:posOffset>
                </wp:positionH>
                <wp:positionV relativeFrom="paragraph">
                  <wp:posOffset>90170</wp:posOffset>
                </wp:positionV>
                <wp:extent cx="90805" cy="467995"/>
                <wp:effectExtent l="1905" t="5715" r="444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692">
                              <a:moveTo>
                                <a:pt x="10800" y="0"/>
                              </a:moveTo>
                              <a:arcTo wR="10800" hR="10800" stAng="-5400000" swAng="7779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692">
                              <a:moveTo>
                                <a:pt x="10800" y="0"/>
                              </a:moveTo>
                              <a:arcTo wR="10800" hR="10800" stAng="-5400000" swAng="77795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692" path="l0,21600xee" stroked="t" o:allowincell="f" style="position:absolute;margin-left:58.1pt;margin-top:7.1pt;width:7.1pt;height: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90170</wp:posOffset>
                </wp:positionV>
                <wp:extent cx="90805" cy="467995"/>
                <wp:effectExtent l="1905" t="5715" r="444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692">
                              <a:moveTo>
                                <a:pt x="10800" y="0"/>
                              </a:moveTo>
                              <a:arcTo wR="10800" hR="10800" stAng="-5400000" swAng="777955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692">
                              <a:moveTo>
                                <a:pt x="10800" y="0"/>
                              </a:moveTo>
                              <a:arcTo wR="10800" hR="10800" stAng="-5400000" swAng="777955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7692" path="l0,21600xee" stroked="t" o:allowincell="f" style="position:absolute;margin-left:115.1pt;margin-top:7.1pt;width:7.1pt;height:3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535</wp:posOffset>
                </wp:positionH>
                <wp:positionV relativeFrom="paragraph">
                  <wp:posOffset>90170</wp:posOffset>
                </wp:positionV>
                <wp:extent cx="94615" cy="467995"/>
                <wp:effectExtent l="5080" t="571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9" h="10800">
                              <a:moveTo>
                                <a:pt x="10800" y="0"/>
                              </a:moveTo>
                              <a:arcTo wR="10800" hR="10800" stAng="-5400000" swAng="5100863"/>
                              <a:lnTo>
                                <a:pt x="10800" y="10800"/>
                              </a:lnTo>
                              <a:close/>
                            </a:path>
                            <a:path fill="none" w="10759" h="10800">
                              <a:moveTo>
                                <a:pt x="10800" y="0"/>
                              </a:moveTo>
                              <a:arcTo wR="10800" hR="10800" stAng="-5400000" swAng="51008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9,10800" path="l0,21600xee" stroked="t" o:allowincell="f" style="position:absolute;margin-left:27.05pt;margin-top:7.1pt;width:7.4pt;height:3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8675</wp:posOffset>
                </wp:positionH>
                <wp:positionV relativeFrom="paragraph">
                  <wp:posOffset>90170</wp:posOffset>
                </wp:positionV>
                <wp:extent cx="94615" cy="467995"/>
                <wp:effectExtent l="5080" t="571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9" h="10800">
                              <a:moveTo>
                                <a:pt x="10800" y="0"/>
                              </a:moveTo>
                              <a:arcTo wR="10800" hR="10800" stAng="-5400000" swAng="5100863"/>
                              <a:lnTo>
                                <a:pt x="10800" y="10800"/>
                              </a:lnTo>
                              <a:close/>
                            </a:path>
                            <a:path fill="none" w="10759" h="10800">
                              <a:moveTo>
                                <a:pt x="10800" y="0"/>
                              </a:moveTo>
                              <a:arcTo wR="10800" hR="10800" stAng="-5400000" swAng="51008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9,10800" path="l0,21600xee" stroked="t" o:allowincell="f" style="position:absolute;margin-left:65.25pt;margin-top:7.1pt;width:7.4pt;height:3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161925</wp:posOffset>
                </wp:positionV>
                <wp:extent cx="3911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5pt;margin-top:12.7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3911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2.7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225</wp:posOffset>
                </wp:positionH>
                <wp:positionV relativeFrom="paragraph">
                  <wp:posOffset>161925</wp:posOffset>
                </wp:positionV>
                <wp:extent cx="391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5pt;margin-top:12.7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ab/>
        <w:t>15mm     1m</w:t>
        <w:tab/>
        <w:tab/>
        <w:t xml:space="preserve"> = </w:t>
        <w:tab/>
        <w:t>15m</w:t>
        <w:tab/>
        <w:t>=</w:t>
        <w:tab/>
        <w:t>0.15 m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1</w:t>
        <w:tab/>
        <w:t xml:space="preserve"> 1000mm</w:t>
        <w:tab/>
        <w:tab/>
        <w:t>1000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50 inches to fee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123.6 cm to me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402 grams to 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1000cm/s to m/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2 meters to 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45 miles/hour to meters/sec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3 meters/minute to meters/seco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vert 34 kg to gra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5:00Z</dcterms:created>
  <dc:creator>West12114</dc:creator>
  <dc:description/>
  <dc:language>en-US</dc:language>
  <cp:lastModifiedBy>Administrator</cp:lastModifiedBy>
  <dcterms:modified xsi:type="dcterms:W3CDTF">2011-01-28T14:12:00Z</dcterms:modified>
  <cp:revision>5</cp:revision>
  <dc:subject/>
  <dc:title>Unit Conversions</dc:title>
</cp:coreProperties>
</file>